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75591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3"/>
        <w:spacing w:lineRule="auto" w:line="276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23.04.2015 р. № 3053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3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3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Юристовська  Ірина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center"/>
        <w:outlineLvl w:val="5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1:04:00Z</dcterms:modified>
  <cp:revision>3</cp:revision>
  <dc:subject/>
  <dc:title>УКРАЇНА</dc:title>
</cp:coreProperties>
</file>